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ния школьного этапа всероссийской олимпиа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ов по физике   </w:t>
      </w: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– 2019 </w:t>
      </w:r>
      <w:r>
        <w:rPr>
          <w:rFonts w:cs="Times New Roman" w:ascii="Times New Roman" w:hAnsi="Times New Roman"/>
          <w:sz w:val="24"/>
          <w:szCs w:val="24"/>
        </w:rPr>
        <w:t>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100 мин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едняя скорость поезда на всем пути составила 12м/с причем 40% всего пути он шел со средней скоростью υ, оставшуюся часть со средней скоростью 2υ. Чему равно скорость υ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комнате объемом 150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 температуре 25 °С содержится 2,07 кг водяных паров. Определить абсолютную и относительную влажности воздуха. Плотность насыщенного пара при 25 °С равна 23 г/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етыре одинаковых точечных заряда q=10 нКл расположены в вершинах квадрата со стороной a=10см. Найти силу, действующую со стороны трех зарядов на четвертый.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источнику тока с ЭДС e = 9 В и внутренним сопротивлением    r = 1 Ом подключили параллельно соединенные резистор с сопротивлением R = 8 Ом и плоский конденсатор, расстояние между пластинами которого d = 0,002 м. Какова напряженность электрического поля E между пластинами конденсатора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15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горизонтальных рельсах, расстояние между которыми l = 60 см, лежит стержень перпендикулярно им. Определить силу тока, который надо пропустить по  стержню, чтобы он начал двигаться. Рельсы и стержень находятся в вертикальном однородном магнитном поле с индукцией B = 0.60 Тл. Масса стержня m = 0,5 кг, коэффициент трения стержня о рельсы µ = 0,1.</w:t>
      </w:r>
    </w:p>
    <w:p>
      <w:pPr>
        <w:pStyle w:val="Style16"/>
        <w:ind w:left="284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>Задания школьного этапа всероссийской олимпиа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ов по физике   </w:t>
      </w: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– 2019 </w:t>
      </w:r>
      <w:r>
        <w:rPr>
          <w:rFonts w:cs="Times New Roman" w:ascii="Times New Roman" w:hAnsi="Times New Roman"/>
          <w:sz w:val="24"/>
          <w:szCs w:val="24"/>
        </w:rPr>
        <w:t>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100 мин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едняя скорость поезда на всем пути составила 12м/с причем 40% всего пути он шел со средней скоростью υ, оставшуюся часть со средней скоростью 2υ. Чему равно скорость υ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комнате объемом 150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 температуре 25 °С содержится 2,07 кг водяных паров. Определить абсолютную и относительную влажности воздуха. Плотность насыщенного пара при 25 °С равна 23 г/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етыре одинаковых точечных заряда q=10 нКл расположены в вершинах квадрата со стороной a=10см. Найти силу, действующую со стороны трех зарядов на четвертый.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источнику тока с ЭДС e = 9 В и внутренним сопротивлением    r = 1 Ом подключили параллельно соединенные резистор с сопротивлением R = 8 Ом и плоский конденсатор, расстояние между пластинами которого d = 0,002 м. Какова напряженность электрического поля E между пластинами конденсатора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1550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горизонтальных рельсах, расстояние между которыми l = 60 см, лежит стержень перпендикулярно им. Определить силу тока, который надо пропустить по  стержню, чтобы он начал двигаться. Рельсы и стержень находятся в вертикальном однородном магнитном поле с индукцией B = 0.60 Тл. Масса стержня m = 0,5 кг, коэффициент трения стержня о рельсы µ = 0,1.</w:t>
      </w:r>
    </w:p>
    <w:p>
      <w:pPr>
        <w:pStyle w:val="Style16"/>
        <w:spacing w:before="0" w:after="16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284" w:right="720" w:gutter="0" w:header="0" w:top="720" w:footer="0" w:bottom="568"/>
      <w:pgNumType w:fmt="decimal"/>
      <w:cols w:num="2" w:space="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f3">
    <w:name w:val="ff3"/>
    <w:basedOn w:val="Style14"/>
    <w:qFormat/>
    <w:rPr/>
  </w:style>
  <w:style w:type="character" w:styleId="Ff2">
    <w:name w:val="ff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5:25:00Z</dcterms:created>
  <dc:creator>User</dc:creator>
  <dc:description/>
  <cp:keywords/>
  <dc:language>en-US</dc:language>
  <cp:lastModifiedBy>admin</cp:lastModifiedBy>
  <dcterms:modified xsi:type="dcterms:W3CDTF">2018-10-03T09:07:00Z</dcterms:modified>
  <cp:revision>6</cp:revision>
  <dc:subject/>
  <dc:title/>
</cp:coreProperties>
</file>